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  <w:t>OpenERP Outlook PLUG-IN Installation Gui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 requirements 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ython 2.6+ . python can be downloaded from http://www.python.org/download/releases/ 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ython for Windows extensions - PyWin32 this module for python must be installed for appropriate version of the Python. It can be downloaded from http://sourceforge.net/projects/pywin32/files/ or http://starship.python.net/crew/mhammond/win32/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f you are using MS Outlook 2007 than you are required to install "Microsoft Exchange Server MAPI Client and Collaboration Data Objects 1.2.1 (CDO 1.21)". It can be downloaded from http://www.microsoft.com/downloads/en/details.aspx?FamilyID=e17e7f31-079a-43a9-bff2-0a110307611e&amp;displaylang=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to install openerp-outlook plug-in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pen your Python installation directory (e.g.: C:\Python26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folder named “openerp-outlook-plugin”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tract your zip file  “outlook-plugin.zip” to the folde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pen the folder outlook-plugi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nd Run “Register-plugin.bat” fil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un Outlook and Check addin has been registered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ols-&gt;OpenERP Configuration and test your connecti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e User Guide for Mor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to uninstall openerp-outlook plug-in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pen the folder outlook-plugin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d Run “Unregister-plugin.bat” fi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e : Plug In has been successfully tested with MS Office 2003 and MS Office 200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Enjoy Archiving your Outlook E-mails to OpenERP.</w:t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  <w:bookmarkStart w:id="0" w:name="internal-source-marker_0.212686923736427"/>
      <w:bookmarkStart w:id="1" w:name="internal-source-marker_0.212686923736427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 Sans" w:cs="Times New Roman"/>
      <w:color w:val="auto"/>
      <w:kern w:val="2"/>
      <w:sz w:val="24"/>
      <w:szCs w:val="24"/>
      <w:lang w:val="en-IN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umberingSymbols">
    <w:name w:val="Numbering Symbols"/>
    <w:qFormat/>
    <w:rPr/>
  </w:style>
  <w:style w:type="character" w:styleId="WW8Num3z0">
    <w:name w:val="WW8Num3z0"/>
    <w:qFormat/>
    <w:rPr>
      <w:i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7:35:00Z</dcterms:created>
  <dc:creator/>
  <dc:description/>
  <dc:language>en-US</dc:language>
  <cp:lastModifiedBy>Tiny</cp:lastModifiedBy>
  <cp:lastPrinted>2113-01-02T00:00:00Z</cp:lastPrinted>
  <dcterms:modified xsi:type="dcterms:W3CDTF">2010-08-05T10:16:00Z</dcterms:modified>
  <cp:revision>25</cp:revision>
  <dc:subject/>
  <dc:title/>
</cp:coreProperties>
</file>